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uk-UA"/>
        </w:rPr>
        <w:t>В м. Дніпропетровську  введена нова маршрутна мережа</w:t>
      </w:r>
      <w:r>
        <w:rPr>
          <w:sz w:val="28"/>
        </w:rPr>
        <w:t xml:space="preserve"> автобусів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маршрутній мережі передбачені деякі зміни: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/>
      </w:pPr>
      <w:r>
        <w:rPr/>
        <w:t xml:space="preserve">І.   нова нумерація маршрутів   </w:t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тара нумерація</w:t>
            </w:r>
          </w:p>
        </w:tc>
        <w:tc>
          <w:tcPr>
            <w:tcW w:w="5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ва нумерація</w:t>
            </w:r>
          </w:p>
        </w:tc>
      </w:tr>
      <w:tr>
        <w:trPr>
          <w:trHeight w:val="386" w:hRule="atLeast"/>
        </w:trPr>
        <w:tc>
          <w:tcPr>
            <w:tcW w:w="5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 мікроавтобуси</w:t>
            </w:r>
          </w:p>
        </w:tc>
        <w:tc>
          <w:tcPr>
            <w:tcW w:w="5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3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3 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1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3 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5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5 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5 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 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4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 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4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4 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8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4 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7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7 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9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7 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4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4 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5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4 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6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6 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7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6 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 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9</w:t>
            </w:r>
          </w:p>
        </w:tc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 А</w:t>
            </w:r>
          </w:p>
        </w:tc>
      </w:tr>
    </w:tbl>
    <w:p>
      <w:pPr>
        <w:pStyle w:val="Normal"/>
        <w:jc w:val="both"/>
        <w:rPr>
          <w:sz w:val="16"/>
          <w:lang w:val="uk-UA"/>
        </w:rPr>
      </w:pPr>
      <w:r>
        <w:rPr>
          <w:lang w:val="uk-UA"/>
        </w:rPr>
        <w:t xml:space="preserve">  </w:t>
      </w:r>
    </w:p>
    <w:p>
      <w:pPr>
        <w:pStyle w:val="Heading2"/>
        <w:rPr/>
      </w:pPr>
      <w:r>
        <w:rPr/>
        <w:t xml:space="preserve">ІІ.   виключається рух  міського  автотранспорту  по  пр.К.Маркса  на  ділянці  від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ул. Сєрова  до  вул. К. Лібкнехт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8568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м-ту новий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ередбачений напрямок руху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А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Пушкіна-вул.Чкалова-вул.Артема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Б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.Лібкнехта-вул.Чкалова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ул.Чкалова-вул.Леніна(</w:t>
            </w:r>
            <w:r>
              <w:rPr>
                <w:i/>
                <w:lang w:val="uk-UA"/>
              </w:rPr>
              <w:t>в зворотному напрямку вул.Короленка</w:t>
            </w:r>
            <w:r>
              <w:rPr>
                <w:lang w:val="uk-UA"/>
              </w:rPr>
              <w:t xml:space="preserve"> )-пл.Червона-вул.Артема(</w:t>
            </w:r>
            <w:r>
              <w:rPr>
                <w:i/>
                <w:lang w:val="uk-UA"/>
              </w:rPr>
              <w:t>в зворотному напрямку вул.К.Лібкнехта</w:t>
            </w:r>
            <w:r>
              <w:rPr>
                <w:lang w:val="uk-UA"/>
              </w:rPr>
              <w:t xml:space="preserve"> ) 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.Пушкіна-вул.Чкалова-вул.Артема(</w:t>
            </w:r>
            <w:r>
              <w:rPr>
                <w:i/>
                <w:lang w:val="uk-UA"/>
              </w:rPr>
              <w:t>в зворотному напрямку вул.К.Лібкнехта</w:t>
            </w:r>
            <w:r>
              <w:rPr>
                <w:lang w:val="uk-UA"/>
              </w:rPr>
              <w:t xml:space="preserve"> )</w:t>
            </w:r>
          </w:p>
        </w:tc>
      </w:tr>
      <w:tr>
        <w:trPr>
          <w:trHeight w:val="326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.Гончара-вул.Чернишевського-вул.Чкалова-пр.Пушкіна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.Пушкіна-вул.Чкалова-вул.Артема(</w:t>
            </w:r>
            <w:r>
              <w:rPr>
                <w:i/>
                <w:lang w:val="uk-UA"/>
              </w:rPr>
              <w:t>в зворотному напрямку вул.Короленка</w:t>
            </w:r>
            <w:r>
              <w:rPr>
                <w:lang w:val="uk-UA"/>
              </w:rPr>
              <w:t xml:space="preserve"> )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орочується  напрямок руху до пл..Жовтнева</w:t>
            </w:r>
          </w:p>
        </w:tc>
      </w:tr>
    </w:tbl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ІІ. змінені напрямки рух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284"/>
        <w:gridCol w:w="4284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м-ту новий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був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тав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ул.Б. Трофімових-вул.Метростроівськ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. Трофімових-вул.Комунарівська</w:t>
            </w:r>
          </w:p>
        </w:tc>
      </w:tr>
      <w:tr>
        <w:trPr>
          <w:trHeight w:val="188" w:hRule="atLeast"/>
          <w:cantSplit w:val="true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6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 прямому напрямку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абережна В.І.Леніна-вул.Московська-вул.Плеханова</w:t>
            </w:r>
          </w:p>
        </w:tc>
        <w:tc>
          <w:tcPr>
            <w:tcW w:w="42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абережна Заводська-вул.Горького-вул.Ленінградська-вул.Плеханов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ий міст-вул.Набережна В.І.Леніна-вул.Набережна Перемоги-пров.Добровольців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ий міст-вул.Ширм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в зворотному напрямку вул.Гопнер</w:t>
            </w:r>
            <w:r>
              <w:rPr>
                <w:lang w:val="uk-UA"/>
              </w:rPr>
              <w:t xml:space="preserve"> )-пр.К.Маркса-вул.6-ої Стрилецької дивізії-пр.Героїв-пров.Добровольців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абережна Заводська-вул.Гвардійськ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абережна Заводська-вул.Киринаківськ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е шосе-Кайдацький міст-вул.Набережна Заводська-пл.М.Островського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аруни-Амурський міст-пл.М.Остров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 Перемога-вул.Космічна-ВАТ “Дніпрошина”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Тополя-3-сел.Краснопілля(вул.Татарська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Центральний міст-вул.К.Лібкнехта(</w:t>
            </w:r>
            <w:r>
              <w:rPr>
                <w:i/>
                <w:lang w:val="uk-UA"/>
              </w:rPr>
              <w:t>в зворотному вул.Артема</w:t>
            </w:r>
            <w:r>
              <w:rPr>
                <w:lang w:val="uk-UA"/>
              </w:rPr>
              <w:t>)-пр.Пушкін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Центральний міст-вул.Набережна В.І.Леніна-вул.Серова (</w:t>
            </w:r>
            <w:r>
              <w:rPr>
                <w:i/>
                <w:lang w:val="uk-UA"/>
              </w:rPr>
              <w:t>в зворотному вул.Леніна</w:t>
            </w:r>
            <w:r>
              <w:rPr>
                <w:lang w:val="uk-UA"/>
              </w:rPr>
              <w:t>)-пр.Пушкін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.Петровського-вул. Набережна Перемоги-Запорізьке шосе-Аеропорт 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.Петровського-вул. Набережна Перемоги-Запорізьке шосе-ж.м.Тополя-3 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Клочко-6-вул. Набережна Перемоги-вул.Далек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Клочко-6- вул. Набережна Перемоги-ж.м.Перемога(бульвар Слави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Сокіл-2-вул. Набережна Перемоги-вул.Горького-пл.Петровського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Сокіл-2-вул. Космічна-Запорізьке шосе-вул.Г.Сталінграда-пр.Ілліча-пр.Кірова-пр.Пушкіна-вул.Шмідта-пл.Петров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 Б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К.Маркса-пл.Петровського- вул.Шмідт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К.Маркса-вул.Серова- пр.Пушкіна-  вул.Ю.Савченк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Тополя-3- Запорізьке шосе-вул.Титова-вул.Більшовицьк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Тополя-3- Євпаторійський шляхопровід-вул.Г.Сталінграда-вул.Будівельників-вул.Більшовицьк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вул.Шевченк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вул.Чернишев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.Сталінграда(БК “Шинник”)-вул.Курчатов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.Сталінграда(кінцева зупинка тр.№ 12)-до пр.Миру(вул.Усенка)-через вул.Шмідта-вул.Горького-Кайдацький міст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 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.М.Островського-вул.Харківськ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Фрунзенський-вул.Калинова-Центральний міст-пр.К.Маркса-Кайдацький міст- ж.м.Фрунзенський(кільце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 Б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Фрунзенський-вул.Г.Сталінграда- ж.м.Тополя-3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.м.Фрунзенський-Кайдацький міст-вул.Калинова- ж.м.Фрунзенський(кільце) 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Придніпровський-вул.Набережна Перемоги-вул.Коцюбинського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Придніпровський(будинок побуту)-вул.Набережна Перемоги-вул.6-ої стрілецької  дивізії-пр.Гагаріна(ДІІТ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подовжені маршрут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8568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 xml:space="preserve">м-ту 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напрямок  руху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вул. Яснополянської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вул. Б.Кротова (ВАТ “Дніпрошин”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вул. Академіка Образцова до вул. Радгоспн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вул. Мільман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вул. Перемога до вул. Юних Ленінців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вул. Кірова (комітет міської ради по управлінню майном колишнього смт.Тарамське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вул. Горького-вул.Набережна Заводська до ж.м.Парус-2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вул. Казакевича до вул. Юних Ленінців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вул. Чернишевського-пр.Калініна до сел.Західне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вул. Героїв Сталінграда (кінцева зупинка тр. № 12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пл.Жовтнева через пр.Гагарін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вул.Янгеля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вул. Героїв Сталінграда (кінцева зупинка тр. № 12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вул.Шолохова, буд. 27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Криворізьке шосе (вул.Заповідна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пров.Добровольців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  <w:lang w:val="uk-UA"/>
        </w:rPr>
        <w:t>. змінені кінцеві зупин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284"/>
        <w:gridCol w:w="4284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 xml:space="preserve">м-ту 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було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тал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К.Маркса (маг. “Електромир”)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арикадн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ороленка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Челюскін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удівельників(маг. “Силует”)</w:t>
            </w:r>
          </w:p>
        </w:tc>
        <w:tc>
          <w:tcPr>
            <w:tcW w:w="4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удівельників(ПО ДМЗ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  <w:lang w:val="uk-UA"/>
        </w:rPr>
        <w:t>І. нові  маршрут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8568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м-ту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прямок  руху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Ялинова-вул.Томська(вул.Червоногірська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Ігрень-пр.Гагаріна (ДІІТ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Лівобережний-3-сел.Західне(міська лікарня № 4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метро “Комунарівська”-сел.Ясне(платформа  175 км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Іжевська-вул.Коцюбин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Петровського (дитяча міська лікарня № 6)-вул.Косіора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  <w:lang w:val="uk-UA"/>
        </w:rPr>
        <w:t>ІІ. скасовані   маршрут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8568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м-ту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прямок  руху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Жовтнева-пр.Свободи(ДЕВЗ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Парус-2 – ПО ДМЗ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Придніпровський - пл.М.Остров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Фрунзенський – вул.Коцюбин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Лівобережний-3 – з/д ім. КЛібкнехт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осіора – вул.Гопнер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Перемога – вул.Вокзальн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К “Шинник” – вул.Ширшов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Тополя-3 – пл..Петров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ополина – вул.Плеханов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Лівобережний-3 – вул.Плеханов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Перемога – пл.Жовтнев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Тополя-3 – пл.М.Остров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.Сталінграда – вул.Будьонн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.Петровського – пр.Гагарін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М.Островського - сел.Ювілейне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Шевченко - пл.М.Остров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м.Парус-2 - пл..Петровського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итова – вул.Курчатова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08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6:53:00Z</dcterms:created>
  <dc:creator>Алексей</dc:creator>
  <dc:description/>
  <dc:language>en-US</dc:language>
  <cp:lastModifiedBy>Corvy</cp:lastModifiedBy>
  <dcterms:modified xsi:type="dcterms:W3CDTF">2005-05-25T07:27:00Z</dcterms:modified>
  <cp:revision>6</cp:revision>
  <dc:subject/>
  <dc:title>З   1  травня  2005  в м</dc:title>
</cp:coreProperties>
</file>